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obsadzenia mandatu radnego Rady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art. 194 ust. 1  ustawy z dnia 16 lipca 1998 roku – Ordynacja wyborach do rad gmin, rad powiatów i sejmików województw (Dz. U. z 2010 r. Nr 176, poz. 1190) w związku z § 1 uchwały Nr 5/III/10 Rady Miasta Płocka z dnia 22 grudnia 2010 roku w sprawie stwierdzenia wygaśnięcia mandatu radnego Rady Miasta Płocka oraz pismem Komisarza Wyborczego w Płocku z dnia …................. – Rada Miasta Płocka postanawia: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związku z wygaśnięciem mandatu radnego, obsadzić mandat radnego poprzez wstąpienie na to miejsce Pana(i) ….......................................... w okręgu wyborczym Nr 3 z listy Nr 4 KW Platforma Obywatelska RP, który(a) w wyborach uzyskał kolejno największą liczbę głosów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 xml:space="preserve">          </w:t>
      </w: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Przewodnicząc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Elżbieta Gapińs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7:40Z</dcterms:created>
  <dc:creator/>
  <dc:description/>
  <dc:language>en-US</dc:language>
  <cp:lastModifiedBy/>
  <cp:lastPrinted>2010-12-17T14:33:00Z</cp:lastPrinted>
  <dcterms:modified xsi:type="dcterms:W3CDTF">2010-12-17T13:35:15Z</dcterms:modified>
  <cp:revision>8</cp:revision>
  <dc:subject/>
  <dc:title/>
</cp:coreProperties>
</file>